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Qt b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131240722/trolltech/"&gt;C++ GUI Programming with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pen Sourc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 Sourc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Open Sourc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pen Sourc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Open Sourc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Open Sourc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Open Sourc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Open Sourc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Open Sourc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Open Sourc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Open Sourc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Open Sourc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Open Sourc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Open Sourc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Open Sourc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 Sourc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Open Sourc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Open Sourc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