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forced Doxygen to come up with the "modules" (cha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e desired order, and to set the titles of them.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00.doc to force Doxygen to rea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ltk_shadow.png" alt = "FLT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Revision 15 by Bill Spitzak, Michael Sweet, Craig P. Earls, your_name_her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nts &amp;copy;1998-2004 by Bill Spitzak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Contents may be reproduced provided this copyright notic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by examples and chapters describing functions b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under &lt;a href="modules.html"&gt;&lt;b&gt;Modules&lt;/b&gt;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unction and class in FLTK is lis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namespacefltk.html"&gt;&lt;b&gt;Namespace fltk&lt;/b&gt;&lt;/a&gt;, with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describ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al list of all the classes (including the Widgets) is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&lt;b&gt;Class Hierarchy&lt;/b&gt;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also provides a number of functions that are \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 namespace, they are listed under \ref util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TF-8 and filename manipulation func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 portable way b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rom source file comments using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doxygen.org"&gt;Doxygen (www.doxygen.org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defines the chapters, which Doxygen insists on calling "mo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putting at the end of the index list. If anybody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more control over the produced order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o put the text into a chapter you should use "\addtogroup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y groups you add to that are not listed here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the list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1 Example 1: Basic FLTK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2 Example 2: Using Callback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3 Example 3: Using Class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4 Example 4: Drawing Thin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ditor Example 6: A Text Edi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artup Initialization and Argument Pars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emes Them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ecution Execution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 Popup Dialog Servi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wing Draw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utilities Non-fltk Utility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