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9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Wednesday, 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9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9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9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9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9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9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9/07/26 0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9/07/26 00:0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0:0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0:0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