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FLC, clos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2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FLF, flus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O, ope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R, read fro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W, write character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PB, push back in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 = number of input characters written to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C = 0 provided at least one character has been read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number of characters read from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IX(in) was not a valid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48%%CO:E,5,43%%CO:F,5,3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