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M24, 24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7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D16, 16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24, 24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N, convert an ASCII string to a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16, 16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N, write number as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multipl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 =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L = product, least significant 24bits - no warning is giv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B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