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IN, read from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0E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