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System Cal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5,72%GN_FLR, read character from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W $2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fai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_FLC, clos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FLF, flush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FLO, open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FLW, write character to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FPB, push back into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5,63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 = filter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haracter read from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z = 1, if character is converted, else unconverted, Fz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BCDEHL/IX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....../..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C,5,58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_HAND ($08), bad filte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EOF ($09), filter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D,5,53%%CO:E,5,48%%CO:F,5,43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