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XNX, index next entry in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4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XDL, delete an entry from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XIN, insert an entry into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 = pointer to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pointer to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 = pointer to old current entry (ie. BHL(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pointer to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z = 1, if BHL(out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DE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HL(in) = 0; BHL(in) and CDE(in) are then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EOF ($09), attempt to step beyond start or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