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byte to be written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timeout in 1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maining in 1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P ($14),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, if device is :COM.0, :PR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IME ($02)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