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mar's Clock Utilitie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 The Tecmar's clock on our multifunction boards usuall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ed by the LPT port. LPT1 will represent TIME 1, LP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ll represent TIME 2. To disable LPT ports will disabl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TES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 to test the clock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IME 1 (LPT 1) .......  TIMTEST -A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IME 2 (LPT 2) .......  TIMTEST -A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M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 to reset the time and date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First use the dos time and date commands to in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correct variables. Then execute the Set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mmand, SETTIME for TIME 1 or SETTIME -2 for TIME 2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p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ime 14:23 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ate 12/25/91 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ttime 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TIM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 to read the Tecmar's clock and put it into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is recommended that this program be put in the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that it is executed on boot-u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OSTIME  for lpt 1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OSTIME -2 for lpt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</w:t>
        <w:tab/>
        <w:tab/>
        <w:tab/>
        <w:t xml:space="preserve"> ##########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