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895604677"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238835991"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