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s are delimited by a blank line or by a section indicato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oxygen will generate an overview for that function or metho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/\@{ ... /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Some that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Some that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&lt;code&gt;msc {...}&lt;/code&gt; block (this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 `inline` is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the image is placed "in the line", when a caption s present i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