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th/Zenith Users' Group Contest Entry</w:t>
        <w:t xml:space="preserve">                    Heath/Zenith Users' Group Contest Entry</w:t>
        <w:t xml:space="preserve">                    Heath/Zenith Users' Group Con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O R M  by Morris Proctor</w:t>
        <w:t xml:space="preserve">                          W O R M  by Morris Proctor</w:t>
        <w:t xml:space="preserve">                          W O R M  by Morris Pr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874 Kirby Broo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phis, TN  3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1) 362-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8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  <w:t xml:space="preserve">                                 Introduction</w:t>
        <w:t xml:space="preserve">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graphic  game is a game of skill to see who can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oints.  By directing the  worm  with  the  numeric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s  are eaten and points are scored.  Each time an apple is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m will grow longer.  The worm must not run into a  boar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tself.  There are 10 speeds of play, 0 through 9 where 9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st.  Less points are scored for a slower speed.  The eve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ve rotten apples where apples have been eaten, do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!   To  keep track of high scores and who obtained them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scores are saved.  Directions of use have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are displayed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  <w:t xml:space="preserve">                                 Requirements</w:t>
        <w:t xml:space="preserve">          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written for the  Z100  using  ZBASIC. 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may be compiled using BASCOM for greater speed.  Not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.EXE file included, version 1.2 or higher Z100  Ro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Files</w:t>
        <w:t xml:space="preserve">                                  Disk Files</w:t>
        <w:t xml:space="preserve">                                 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have been includ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M.BAS   Bas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M.SCR   File containing the top 5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M.EXE   Compiled version of WOR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M.DOC   File containing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s</w:t>
        <w:t xml:space="preserve">                                   Comments</w:t>
        <w:t xml:space="preserve">         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 drive  is  searched for the file WORM.SC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, it is automatically created.  When  compi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a  timing  value  for the speed needs to be adju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execution speed.  Adjust the variable 'RATE' as  ind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