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Z-DOS EDITOR 885-3012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 06-Jan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editor  was obtained  by modifying  and  enhanc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text editor  from the CP/M Users'  Group.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is supplied  so you can make  any updates  or chang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 If you find errors in the program,  please contact H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K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is invoked  with the following  command 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ASM  is the  file  to be edited,  and  EDIT.COM 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EDIT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results  in the editor  being  invoked  and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input.  It also results in the creation  o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EST.$$$,  which is opened  for write. 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utput done during the editing  session,  an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 output  file at the end of the session.   (See 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more discussion  of files.)  Note th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 on the same line as the editor command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 after the editor is entered.   You must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ven if you are creating a new file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a new name not existing on disk you are us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edited is on another driv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ED x: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: is a valid drive designation  (eg.  B: or E: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ou wish the output  file  to go to another  driv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 after the file name.  For example,  if the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 drive,  but the output  is to be placed  on the 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thing  like this would be necessary  for file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 the size of the disk)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ED TEST.AS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may be combined in any reasonable fash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ED B:TEST.AS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alid, with input on B: and output o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DIT signs on, it prompts for your commands  with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equal  sign).   Each command  consists  of a single 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upper or lower case.  Most of them can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repetition factor (a positive or negative number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ire  a string  argument  after the command.  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commands  together  one after the other (e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worth  if you need  that  many!).   A series 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together  is called a "command  line",  ev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line on your terminal.  No delimi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mmands, but you can use spaces or RETUR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umbers or string arguments must not be sepa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associated   commands.   In  the  case  of  string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 would  be interpreted  as part  of the  string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string argument  must be terminated  by a sing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and the command  line must  be terminated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s.   Escape characters  are echoed as "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e following are examples of vali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ommands used will be 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23T23L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ecutes the B command, then executes the T comm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then executes the L command 23 times.  It c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yp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 23T 23L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L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 the "$$"  in the above  example  represent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s, used to termina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#A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it is necessary  to repeat a command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can no longer  be performed.   In this c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 "#"  (pound  sign)  or the  symbol  "/"  (slash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a very  large  number  (65535).   The  abov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A command (which loads lines of tex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comprising  a file may exist at any given 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n the origina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n memory in the editor's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, all text is in the input file (unles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 by specifying  an input  file that  does 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brought  into memory for editing  from the in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 (append) command.   Each execution  of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in 1 line of text.  The following  lines are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A$$    Bring    one   line   of   text   into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50A$$  Load 5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#A$$   Load  text until the end of the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ntil memory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 you would  use #A$$ or /A$$ to loa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is would be the first command  issued 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diting  an existing  file.  When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,  EDIT will prompt for a new command  or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 in the command  line if A was not the las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o large  to fit in memory,  EDIT will  load 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s it can, then  prompt  for a new command  or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 as before.  You may want to use a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 instead  of # or / if the file is larger tha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room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moved  from the memory  buffer  to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 (Write) command.   Its operation  is similar 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n that each execution will write out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ine of text is written  to the output file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 so you can edit very  large  files  by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A and W commands.   You can  write  all 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 in memory  to the output  file by entering  #W or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it is not required  that you do this 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diting  session  may be terminated 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 (Exit) command may be issued to end the edit normall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(Quit) command may be used to abandon the edit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 altering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 command  first  writes  out all  text  in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 then  begins  appending   and  writing  all  un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ppended text until end of file is encountered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osed,  after  which  the extension  of the input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to .BAK,  and the  output  file,  which  had  the  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is renamed  to the input  file name.   If you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ile TEST.ASM,  for example,  during  the edi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TEST.$$$.   On executing  an E command,  the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unchanged  by the editor) is renamed to TEST.BA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 file  (TEST.$$$)  is renamed  and  become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ASM.   Also  at the  end,  if  a file  TEST.BAK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it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 command exits the editor leaving all fil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on input, with no deletions and no renaming. 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nic"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E or Q commands, EDIT will ask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use  before  it  takes  any  action.   Answer  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 question if you want to go ahead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prevents accidental us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ditor allows  control  of input and outpu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ontrol-S.   Stops type-out  until another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other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ontrol-U.   Deletes the current  physical 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yping and moves the cursor 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next line.   This allows  you to disc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li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ontrol-X.  Same function as Control-U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Control-R.  Retypes either the current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entire command  line (since the last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 on how EDIT was assembled.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given  in the source  for assembling 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  Control-R   allows   use  on  a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,  where the use of Rubout may m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Control-C.   "Break"  key -- aborts curre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turns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Control-P.   Typing control-P  cause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sent to your terminal  from then on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your printer.   To cancel printer outpu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Delete  (rubout).   You  can  correct 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by typing the DELETE key.  Each use of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erase the previous character  typed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.   If the last character  was a tab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will back up to where it was before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typed.   If the last  character  was a CR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do an  automatic  Control-R  with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at the end of the previous  line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key can be used instead of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&amp; 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aintains a pointer that is used as a refer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the commands.   This pointer is always som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buffer in your computer's memory.  It is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 of a line,  but it can lie  anywhere  within 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commands  that can be used to move the poin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Z, L, and C commands.  The B command positions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 of the text.  The Z command  positions 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text.   You can also  use -B to g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The L (Line) command moves the pointer forward 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numerical  argument,  it moves  the pointer  forw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as specified  by the argument.   If you enter 3L$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moves forward  3 lines.   If you enter -3L$$, 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3 lines.  EDIT will not allow the pointer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 or end of the text,  however.   The C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works  like the L command  except  that it opera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haracters  instead of lines.  The command 3C$$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forward 3 characters,  and -3C$$ moves it bac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Note:  Use of the L command always put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a line.  If the pointer is somewher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you can get it back to the beginning by using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 (Type)  command  is used  to  display  tex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   With no argument  given,  it dislpays 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to the end of the line.  If the pointer  i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 command 0T will display tex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pointer.  A positive numberical  argumen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number  of lines  to be displayed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   A negative  argument  causes the specifi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fore the point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convenience,  the  P (Page)  command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ext a page at a time.  Typing P$$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L23T$$.   If you have an H9, the H (Half) command 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the size of a video page in half,  and you can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ize page with -H.  With  H in effect,  P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L11T.   If you  type  -P,  it is  equivalent  to  -23L23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L11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other convenience feature, when you typ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it is the same as typing LT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INSERTION &amp;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s inserted with the I (Insert)  command. 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fter the I until the first escape  character 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 at the pointer  when  the command  line 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 two escape  characters).   All the text from the I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scape character is considered as a single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 command, including  any RETURNs.  Only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ed is the string transferred  from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ext buffer.   You can use the I command  (and only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 to insert escape characters  into the text. 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ntrol-]  where ever you want an escape  character  (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9 or H89, hold down the control  and shift  keys and type [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ntrol-]).   When you exit the I command,  the control-]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to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 command  is a special  command  that governs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s  are printed with the T command. 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$,  any escape  characters  will  be sent  as litter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to the terminal,  with their  usual  effect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such as reverse  video,  graphics,  etc. 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$$, escape characters  are printed  as "^[", with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default at start up is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the I command.  Sup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r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2nd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3rd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sider  the  following  command  sequence,  in which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B0LTLIThis is line 1.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line 1.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 first  goes  to the beginning  of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 the first  line (B0LT),  then goes down one line  (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serts the rest of the command  line.  After we exit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we can use B5T$$ to examin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rs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lin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lin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is the 2nd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3rd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has two commands  for  deleting  text,  the  K (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and  the  D (Delete)  command.   The  K command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like the T command.  K with no argument  dele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 to the end of the line,  and  0K delet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 of the line to the pointer.   If you enter -4K$$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4 lines before the pointer  line, and if you enter 4K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moves 4 lines starting at the pointer line. 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middle of the line, 4K$$ will remove  the la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line and 3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 command is used to remove one or more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5D$$, it removes 5 characters  after the poin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-5D$$, it removes  5 characters  before  it. 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the only command  that can remove escap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 command  set includes  the  F (Find)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strings  and the S (Substitute)  command  to lo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trings.   The format of the F command is Fstring$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  or a second escape ($) following  th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The format of the 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 string$new string$other commands 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command, the search string can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characters.   If you use a longer string, it is trun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characters.   A vertical  bar (|) can be used  in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as  a  "wild  card"  to  replace  any  charac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 in the S command can be any length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FDI$0L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example  goes  to the beginning  of the text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e first occurrence of the string "DI",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inning  of the line,  and prints  it.  Note that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aves the pointer at the end of the found str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 T without  the 0L, that part of the li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SDI$NOP$0L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 EDIT finds "DI", changes it to "NO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line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 and S commands in EDIT are very flexible  i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not intercepted  by EDIT can be used  in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suppose  we want  to find  a label  in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,  but only where  it occurs  in the label  column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it occurs  several  times in the program.   W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$0L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will find "LABEL" only where it immediately 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and print that line.  If the sourc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LXI</w:t>
        <w:tab/>
        <w:t>H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OOP</w:t>
        <w:tab/>
        <w:t>MOV</w:t>
        <w:tab/>
        <w:t>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JZ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JMP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ABEL</w:t>
        <w:tab/>
        <w:t>STA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would  find  the  second  occurrence  of "LABEL"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method  can be used to locate  strings 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ing of commands may be executed repeatedly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by enclosing  them  in &lt;&gt;'s.   Consi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5000&lt;FJNZ$0LTL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s  goes to the beginning  of the fil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e first  5000 occurrences  of the string  "JNZ",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case  goes  to the beginning  of the lin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 types the line, and goes to the next line.  (Quiz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the above command not work if the final L comm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 ?) 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5000&lt;SCAL$CALL$0LTL&gt;B23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changes the first 5000 occurences  of "C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L" and prints each line after the change has occur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5000 occurences have been changed (or EOF encounte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re to happen first), the pointer  is mov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and the first 23 lines (full  CRT screen) 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consequences if the final L is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LTL command  string.   The results  are disastrous,  b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 since only one line is affected (even if it do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memory!).   Note that the F and S commands 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to the end of the tex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ed  commands can be nested to perform  complex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command line.   Suppose you had several lines in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language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</w:t>
        <w:tab/>
        <w:t>AX,BX</w:t>
        <w:tab/>
        <w:tab/>
        <w:t>;PUT BX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ed to change each o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</w:t>
        <w:tab/>
        <w:t>AX,CX</w:t>
        <w:tab/>
        <w:tab/>
        <w:t>;PUT CX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use the following command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B/&lt;FPUT BX$0L2&lt;SBX$CX$&gt;0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that was fixed would be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 (no symbolic  meaning)  command  is the same as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except that when the end of the buffer is reach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write and append text to/from the dis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searched through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 command acts as a software upper case lock.  "U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use all lower case characters  to be translated 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"-U" allows for input/output of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 (Memory) command (which has a synonym, the V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P/M compatability)  displays  the number  of decimal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 by text in the memory  buffer,  followed 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memory buffer.  The editor's operation requ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exist in the buffer in addition  to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 just prior to execution,  so it will not be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fill the buffer.  The append command stops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 256 bytes (8-10 average  lines) befor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to leave  some working  space.   If the buffer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full, the only commands  recognized  will be a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 the command  line itself,  and W (Write),  K (Kill)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) to shorte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 (Gauge)  command  prints  a line  gauge  to  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a column or in counting characters.   I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mmediately before a line is displayed (i.e.  "G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 (Ruler)  command  prints a similar  gauge on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of your screen.   It stays there until you remove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.  This command works on Heath/Zenith equip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COMMAN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</w:t>
        <w:tab/>
        <w:t xml:space="preserve"> Append text into buffe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B</w:t>
        <w:tab/>
        <w:t xml:space="preserve"> move pointer to Beginning (or end)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</w:t>
        <w:tab/>
        <w:t xml:space="preserve"> move pointer b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</w:t>
        <w:tab/>
        <w:t xml:space="preserve">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E</w:t>
        <w:tab/>
        <w:t xml:space="preserve"> Ex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</w:t>
        <w:tab/>
        <w:t xml:space="preserve">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G</w:t>
        <w:tab/>
        <w:t xml:space="preserve"> print lin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H</w:t>
        <w:tab/>
        <w:t xml:space="preserve"> set Half page (12/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</w:t>
        <w:tab/>
        <w:t xml:space="preserve">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K</w:t>
        <w:tab/>
        <w:t xml:space="preserve"> Kill (delet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L</w:t>
        <w:tab/>
        <w:t xml:space="preserve"> move pointer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</w:t>
        <w:tab/>
        <w:t xml:space="preserve"> display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N</w:t>
        <w:tab/>
        <w:t xml:space="preserve"> auto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</w:t>
        <w:tab/>
        <w:t xml:space="preserve"> CRT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Q</w:t>
        <w:tab/>
        <w:t xml:space="preserve"> Qu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</w:t>
        <w:tab/>
        <w:t xml:space="preserve"> print a Ruler on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</w:t>
        <w:tab/>
        <w:t xml:space="preserve"> Substitu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</w:t>
        <w:tab/>
        <w:t xml:space="preserve"> Typ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U</w:t>
        <w:tab/>
        <w:t xml:space="preserve"> Upper case mode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V</w:t>
        <w:tab/>
        <w:t xml:space="preserve"> displays text a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W</w:t>
        <w:tab/>
        <w:t xml:space="preserve"> Write lines to disk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X</w:t>
        <w:tab/>
        <w:t xml:space="preserve"> set escape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</w:t>
        <w:tab/>
        <w:t xml:space="preserve"> pointer to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