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edit 1.1</w:t>
        <w:tab/>
        <w:t xml:space="preserve">   3/20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by Nigel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ditor's note: "Teledit" is a cross between the original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net program, Ward Christensen's MODEM program, its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ivative, a C version called XMODEM, and Nigel'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editor. In fact, this program was used for a wh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mary editor on a CDC 110 micro system, until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ce up. It may not be the LAST modem program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, but it's gotta have more roots than any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le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Converted to HDOS and C/80 by Al Boldu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dit is a communications program for transmit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other systems or networks as an ASCII terminal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ditor with which one can manipulate lines of tex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session with a remote system.  The file transmiss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nding/receiving either binary or text files.  The mod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erminal mode - no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it behaves like an ASCII terminal.  Eight-bit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; no parity bits are checked, inserted or remov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selection menu the SPECIAL character is typ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of &lt;ctrl&gt;shift uparrow was chose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be struck accidentally.  To change the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eledit with the desired #define SPECI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terminal mode with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inal mode above, except that any text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unication link are saved in a text buffer.  The tab,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feed characters are also placed into the buffer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carded.  While in terminal mode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olding down the control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(control-E).  X mode prompts the user for a file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thered text.  After 500 lines of text have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in the text buffer, each additional line collec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bell (alarm) to sound.  When this happen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nvenient time to suspend communication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o that the accumulated text can be saved (flushed)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toGgle echo mode (currently set to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ggled if the user is communicating in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ceiving an echo from the remote station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duplex mode. Use this option to talk to another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it, typically in between file transfers to inform the per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dit tex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editor from the menu display.  This will not 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terminal mode with teXt collection has been entered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ile opened.  Editor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lush text collection buffer to text col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text collection buffer accumulated in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nd a file, 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name of the file to send, then waits for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must be using this program or one which uses the same protoco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nch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menu after completion,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ceive a file, 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name of the file to be received,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begin transmission.  The sender must be using Tel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hat employs the same MODEM protoco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a text file has been accumulated in X mod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 whether or not he/she wants i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sends SPECIAL character to the communic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mpts with "*" when entered.  The current li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directly below the prompt.  The edit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ppend (Yank in) a file and insert it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go to the Beginning of the file and display a page.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first lin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Find line that contains the pattern following the "F". If found,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current line.  Search starts forward and wra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nters Insert mode.  To leave insert mode, &lt;ctrl&gt;D is struck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&lt;cr&gt;.  The escape insert mode sequence should only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a line; lines having an embedded ^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Kill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Kill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Find line that begins with the pattern following th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verwrite lines of text until &lt;ctrl&gt;D is struck.  &lt;ctrl&gt;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ruck only at the beginning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age forward in text.  -P pag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&lt;cr&gt;  Sets screen size to n lines.  The default is 22 for 24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.  S23 should be used for 25-line consoles, and S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trol Data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Go to Zee end of the file.  Convenient, for example, to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-P to view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lt;cr&gt;  Move forward in the file by n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Move forward in the fil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cr&gt; Move backward in the file by n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Move backward in the fil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print number of tex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ND TELEDIT.DOC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