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Sides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4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UG  Both Sides Printer Utility is a program that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paper  and  notebook space when you  print  text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 you print on both sides of the paper.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sing the programs on this disk are in the file BS.DOC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file, place this disk in drive A:, make A: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Both Sides Utility to print BS.DOC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arne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.DOC -- Instructions for using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.COM -- The Both Sides 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.COM  --  A program that lets you  re-direc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a program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.COM -- A program that lets you control line wrapping on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(not PC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.ASM, REPRINT.ASM, WRAP.ASM -- The assembly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 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