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points that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f you have a system with 256K RAM, you should use 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. Setup will not run on a 256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ystem is running DOS 3.xx. Once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on your 256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 Setup disk does not have any of the PIF f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All PIF files are on the FONTS dis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