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730111546"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185863088"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291125331"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01375417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408319327"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2045789783"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22216043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555723141"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909780696"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836229739"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510681889"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42714235"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366733169"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2085076481"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045250520"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615889893"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355894632"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560630334"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87236191"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662879208"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92297750"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951319774"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69634119"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369169325"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832316358"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065005630"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712054953"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831230771"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614550392"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2056965969"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2693809"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2130393976"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451942163"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346155627"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381202587"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442717559"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