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019494968"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640583576"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691969163"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824435842"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644068022"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533702335"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867674314"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218050303"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787481022"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443225060"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38373984"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445984801"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656080574"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606099946"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932851667"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337656411"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326401302"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156567122"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430627079"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857237594"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2129242377"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24462642"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315263270"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46408514"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2143120416"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239398464"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781205409"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443312022"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2124587057"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688264203"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161092217"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2067667803"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510424782"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736608966"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422695876"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225414254"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