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57405156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643307264"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87942869"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807457223"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369770186"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8791848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42008781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94317767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