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587330724"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53773696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948633601"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027773748"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455726112"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860905016"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829148018"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