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201114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770933082"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100553809"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360536086"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959017028"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144100327"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18001638"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