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2103308135"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224062442"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98357985"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