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40420147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891448293"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550299818"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800278710"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084928170"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548090511"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857872129"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32782273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395094722"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72066425"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36464012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92047866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2038651133"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3593134"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30347670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582682928"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116151668"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455187722"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275234653"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27544095"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452925404"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785527017"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840655903"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44830544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95293727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303091608"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848785965"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08344015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489653621"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927163317"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825300509"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738651959"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736390002"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477142321"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