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178330339"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910040730"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30961035"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152873233"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1443661798"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930778107"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1048564358"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599078277"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628876708"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1538643370"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