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728183726"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2113208232"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2079501520"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709021298"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375089823"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1029121005"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930335284"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837065241"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213362485"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2127111980"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366049347"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973200329"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691745749"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183178703"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027845731"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839585803"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772620526"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2051702793"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520178138"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60013646"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113779215"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736992128"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2147316173"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301707789"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686933403"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572974376"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726653687"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009314589"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772210518"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036679632"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825327374"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2088389264"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750256306"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874537412"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339611273"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2039672396"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