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59282817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2384279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474460474"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74243714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38066905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