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1032441100"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371238847"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772452004"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362938941"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831304872"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936806189"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1052570442"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673643560"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707061367"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1549389588"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1336932207"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47779250"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99638812"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1663694193"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617362163"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866552427"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1211363442"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