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80496497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03775323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59462087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539865964"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801221733"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3366019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346423897"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