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22015251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2613922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2454772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92717483"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57908236"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