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0148356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9733399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9283685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72073524"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81788211"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4111122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1264605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3759258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8365958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2700452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22050215"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4579460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8889477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