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9082141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1573693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3815671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51040744"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5716465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5169621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3968251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4798907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8488616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5543249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6926679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1961523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8249970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