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98177342"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30396401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282560492"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537867623"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240524028"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94189640"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