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198017286"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32271972"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540166602"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390241473"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08501158"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840842568"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9204572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0871755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