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46414005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22139915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763935616"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59348768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017926613"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01009985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664495065"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398640974"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