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815905979"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139491397"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607498309"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985244184"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343395674"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419047369"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