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31236725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04161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47349386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99261158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9143092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