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05577883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7415655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0694284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1429139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7444058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