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18196412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155610752"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583007026"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