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48460366"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84282753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39273884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82619702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333383479"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87382728"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32153963"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