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90839907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2271263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90790795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68139741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8479448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67800835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11772610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