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431060034"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2020844998"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226111714"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483310797"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2005563363"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774496813"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742163945"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737198166"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