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606023558"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2646142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668154777"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85830811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66783559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2216955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0472443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34407328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140368098"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31982186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08987028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392570548"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