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456164294"/>
            <w:bookmarkStart w:id="1" w:name="__Fieldmark__0_1456164294"/>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56164294"/>
            <w:bookmarkStart w:id="3" w:name="__Fieldmark__1_1456164294"/>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56164294"/>
            <w:bookmarkStart w:id="5" w:name="__Fieldmark__2_1456164294"/>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56164294"/>
            <w:bookmarkStart w:id="7" w:name="__Fieldmark__3_1456164294"/>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56164294"/>
            <w:bookmarkStart w:id="9" w:name="__Fieldmark__4_1456164294"/>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56164294"/>
            <w:bookmarkStart w:id="11" w:name="__Fieldmark__5_1456164294"/>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56164294"/>
            <w:bookmarkStart w:id="13" w:name="__Fieldmark__6_1456164294"/>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