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365629070"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541966771"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733855386"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2106322627"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872588445"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950540605"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2102866229"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35249262"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977064655"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116182718"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374388804"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