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2218785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76653854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3199529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35727170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1017294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00004459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20308835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139737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73162775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7309419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2827815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