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814519766"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2059736698"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097740237"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733831499"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98282145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357700327"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