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60814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957273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35325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