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1845270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12929041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4253044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