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34781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457922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428073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9712436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