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407038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97462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95241733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