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1955708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210151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2521679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72967945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93512924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