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1948670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026312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1056593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