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740674247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378196843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486182122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2029255248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