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7100952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5993583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7854096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4301573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8104938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16609794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