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34242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19251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6199394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793587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3262242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950066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