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129430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2084878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31858249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