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6782226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1208398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3741670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6724054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6538599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71820087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8737083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