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8054302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1275849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38774811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