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6567589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2039986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9821235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261933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2564693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881999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