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073545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442771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0883906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