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165435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9857245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9351486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4575497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8391068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3841860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4848418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0046184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