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43158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851787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66443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