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6269832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1133390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3854115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9250073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734724616"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