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431832762"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157303747"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426860697"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