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335736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407653115"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172510451"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99134394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33296901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