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89806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14104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118464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542945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