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292979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5988625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6616300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201154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5234550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5071438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