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0622966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0030388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42868035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609635416"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85568643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70864464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57704904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5379357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