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16242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86702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86427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