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53334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482741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4282244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