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7729591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6412620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3489326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