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4001165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204743829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10253172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957040228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