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7538372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32685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58675150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49198437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413014916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57876051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