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94779906"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404760867"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600164320"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730203285"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