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691870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456637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2149865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98111971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