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67703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2013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3314796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2208911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420405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721444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