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834571282"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933943137"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