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87054703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48712167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1277669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52053553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727573881"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