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98311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852227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984937250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