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7797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475176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901155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13826987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