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326819738"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214526611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