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46750312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8099585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65642571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