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1240493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95799376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91277560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9171715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