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82215530"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934473210"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822793010"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258443149"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