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712045862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1885481592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800430837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488514817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551929374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2124870500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