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16091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68525951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94990556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