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72077217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3019340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07444811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40159180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