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85527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505139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5771026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039392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1056157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6168196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