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437459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490176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55845787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89743231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263848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5960863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