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351112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7033102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7435605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