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1737215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49922728"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61672228"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