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96217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42988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9472251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