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065220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2485721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50667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9811695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