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8265218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148340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3018081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