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62710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458865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135844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