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41817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797642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34411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3608561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1251386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