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88530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4511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5430338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4144245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848871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375476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