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62132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803893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13571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