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23927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0854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85876136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3212914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145868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6312217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