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8319204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6577467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4498984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4376927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