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7065571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603041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7653176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9551604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3941572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