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9995432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679280825"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718484188"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97816738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60978114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681878916"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381096402"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