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326543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767121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3941107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