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280076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583981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41341854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20597574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758968118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2090993658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