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3926425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6657998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4369723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7949182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70473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6913582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