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407580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7934519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12812382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12356931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06290011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69021878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