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095353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75644526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4787043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