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79052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460316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505151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6917763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