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6933236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08674880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36514913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67492766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