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1107401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3101836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360622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