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200590185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76092571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99618114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