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19619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94056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1726863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888768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74753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475492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