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9711883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681271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6124371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5504132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5847386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911081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3331228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