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75240928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36442568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699032998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