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6541781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80375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33263026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