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7880478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581360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53956345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