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79559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8891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107873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