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34355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0487095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56744550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01678101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9377196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6489754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0453103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5189468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