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877821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794906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4950624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14693235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