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7600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67393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346878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