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664145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53708473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1571231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15434602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6773906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3463004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