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915126180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276491729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