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6043618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711408895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