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638414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561708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0749996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