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32113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108447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3955151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