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0517419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3920266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6717742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3396852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81593173"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9559038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