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48591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875014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0924660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