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655406291"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365867865"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