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89593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421422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5890731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