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347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158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437612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8278108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5559555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308290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