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453905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09004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5973257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2114272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