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994209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3904461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05248462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