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5590637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7617707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9186073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8769037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86779087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2239126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1714019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2227705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5932669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4515226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45390592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