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0260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045477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63227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