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293762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849430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56627020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