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05508818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008607571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898915651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