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44810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2078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3059025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7268375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981614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723982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