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48020749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6552066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