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4862556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91774217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2633196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8656290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9679834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380402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6740154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9298793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