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5696855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7095090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5527247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531170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