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5395720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0280794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0730108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