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686877423"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874970970"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591754707"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