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2145424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1618282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85109271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066092162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669354833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917183570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