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345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386218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54318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50714781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