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96983686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3475565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