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361504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821722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4736122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201286749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