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52389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6322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8770820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9580622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089795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2681574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