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8811840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397106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127198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7782722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5195258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