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495884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905801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06404199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