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069603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574711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40321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4150769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