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78621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9394358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0354920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