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41513197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5674352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1777061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1305782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