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596261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5937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7670728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