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7688525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5587842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79650429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