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8634908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6668511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