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365194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38371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58400528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