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95680917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75000653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45302402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6450574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