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3123910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0669627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3357461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37214678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3017422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66139690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0375351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