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6544685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1212134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5428382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1464173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3969218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52989736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424025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337074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