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589066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86043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1107637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