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712258805"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5737106"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827628715"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026421125"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