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428961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009259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470747542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2947954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0281508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5062411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