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750779230"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02302975"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714981852"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314043881"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496004238"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566031575"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