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6114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9426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4157154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