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654790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59702726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