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574624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379421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8127003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