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381199101"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45493223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8626603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81032701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47086090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