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9661218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7427124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4333197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