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349799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124825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416133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748689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885948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204403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