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8212451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9075125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9489054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25030017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