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54775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47028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8473005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5960362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