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2142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9769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4742265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1049007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2821002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342648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