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1386415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24903605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0364455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693464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725504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4190533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