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38562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15145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521684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31728806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64971417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