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393368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12866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0460145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