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8339099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93141609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4504007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67203810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09222467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