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7337753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26336191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