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32842965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528237295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