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42642591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779785215"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5955724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6952552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6176609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903296408"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