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MrAnswer 1.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atrick Ha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10 Peachtree St NE 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lanta, GA  303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GALAXY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W.ATOMICROBO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 You may use it for 30 days to see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f you continue to use it after 30 days, you must send Patrick Ha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eck for $15 for continued use of the program.  For network us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is $15 for the first PC and $5 more for each additional PC.  I dea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nor system.  There is nothing crippled or turned off in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: Allows for the reformatting of text imported by c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: This version made the importation function more rob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the Visual Basic 5 runtimes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of this program.  MSVBVM50.DLL and COMDLG32.OCX mus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:\WINDOWS\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need the following runtime files (but I don't think so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OLE2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AUT32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PRO32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CFIL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CAT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ll version of this program with setup program and runtim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wnloaded from www.atomicrobot.com in the sharewar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MrAnswer 1.2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Answer allows a user t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notes about a topic and save them to view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 notes into the program and save them to view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if printing problems should occur when trying to print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pasted into this program and then saved,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R]eformtting button will add hard carriage returns so that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reminder date to a set of notes to make them appea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date (if they are in the defaul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ll notes in a particular directory for any word or phr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protect the program to keep other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or delete a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by up to 2 search strings as well as a reminder date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arrow this search to records created on a certain day,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separate databases in differen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reminders set to that date and print an individual rem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data from other programs or electronic organiz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ability to export in quote/comma-delimit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be a C: drive on the workstation using this program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ctually running MrAnswer from a network drive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from a local or networ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AVE NEW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appropriate directory is selected in the Location of Dat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 You may type in a new directory into that field at anytim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directory already exists on the local or network dr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or paste your notes into the large text box of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ype in a reminder date for that note in the separate reminde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ox above the main tex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save to save tha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ARCH FOR A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ype in up to two words or phrases to search for.  Type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arch Strings To Look For boxes.  You may also specify a reminde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for in the Reminder Date box.  If one or both of the tw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is found, the record will be retrieved.  If a reminder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n at least one of the search strings must be foun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 date much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cken the search, a 2-digit day, month, and/or year may be specif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ppropriately marked fields.  This will greatly increas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since only the records created on the specified month, day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will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match is found it will be displayed.  You will be given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the search.  You may continue the search or cance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record is retrieved, you may edit it and resave it,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t.  You may also prin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ORE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set an entry password, click the Password 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contact the author, click the About The Author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RECORDS FROM OTHER PROGRAMS OR ELECTRONIC ORGANIZ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import records from another program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button.  The program may only import data from program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data in form such a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lah blah","blah blah","blah blah blah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","I am a du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 ha","","Kiss the wi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ust be saved in a plain ASCII text file in a fil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ice that the data is kept within quotation marks and each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separated by commas.  Each record must contain the sa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 fields.  For example, each record above has 3 pieces of data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 the program to import your data, each record MUS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ta items like you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record takes 2 seconds to import.  This is to ensure that each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a unique name when added into the current directory. 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records of data may take a long time.  When importing data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many pieces of data reside in each record before you be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the data.  You will be asked to type in the number of data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FOR ALA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eck for Alarms check box is checked, the program will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 for reminder dates matching that day's date.  An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atching date will appear on a special screen devoted to these al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may hold alarms containing up to a total of 3200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print these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in the main menu, you may also search for a reminder date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you to search for records containing any remind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ADD DIRECTORIES TO THE LOCATION OF DATA LIST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reate a file called DIRLIST.DAT in the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the program will see it and will add the paths specif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the list of directories the user may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reate a file called DIRLIST.DAT in the root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drive, the program will also add these paths to the list of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may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oing this, all users may share certain databases on the networ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have other personal directories from their local hard dri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individual list of availabl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ADDITIONAL ITEMS OF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is program on a network, you must hav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to the us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directories you wish to use to contain data, other th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RANS directory, should be created by you before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ave a directory as a default and it also appears in a DIRLIS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t will appear twice in the list box of directories, but this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hur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re are no spaces before or after any directory path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LIST.DAT files you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rinting and presented with the window to choose a font from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or CANCEL will NOT cause the program from printing.  Don't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unless you mean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light chance that networked users may experienc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problem if they attempt to both access a particular f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, but the chance of this is small due to the speed at whi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pened and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mporting a file, no one else should be running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data from the specified directory (where the imported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mported 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the author knows, the program is year 2000 complian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r PC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 marks may not be used in any record or tex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s must be entered as specified above the reminder date tex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printers ,which do not support word wrapping, you may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int a record, some lines may print off the sides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R button will [R]eformat the displayed record so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printed.  Click SAVE to save the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/LEGAL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ogram is without bugs and you agree to accept this program in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  You agree not to hold the author or distributor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damages of any type caused by using or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 If you use this program, you do so at your own r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NE is responsible for anything that happens at any time when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agree not to change this program or alter its 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 permission of the author. You MAY distribu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entirety without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Harv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