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2076225052"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956743993"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