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30440526"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233174789"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936452568"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240525564"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432612768"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2050580483"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915965278"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384881344"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582248879"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2077395664"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604296820"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108718368"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729181482"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946848848"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333397904"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591055888"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298728572"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492895724"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89631665"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731878595"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462366886"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800144901"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8761201"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877850541"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977112247"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383407276"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