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532695641"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013657950"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