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39291511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48661031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