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M Blocks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SYSOPs who wish to distribute 2M Blocks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2M Blocks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2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</w:t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</w:t>
        <w:tab/>
        <w:t>- Windows 95/98/Me/2000/NT/XP, Linux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</w:t>
        <w:tab/>
        <w:t>-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blocks by making rows, columns, or diagonals of 3 or more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. Upper blocks will then fall down in vacated spaces. Play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AGON mode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 high quality graphics, fully customizable window with beautiful s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 fx,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mazed by this game even if you have tried many other Puzzle gam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ware version of 2M Blocks Swapper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files remain intact and unaltered in any way.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mes or press releases may be added at the distributors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 original file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2msW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However, the recipient of 2M Blocks Swapp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, in advance, that this version of 2M Blocks Swapper is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limited time trial and that the fee paid to acquire this trial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itle them to the full registered version of 2M Blocks Swapp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ue Henri Bonne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00 Noum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2m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2m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2mgames.com/swapper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