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680248105"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61555837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4092061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23103953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565243781"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6502310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758338157"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023944639"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65689803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2502800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409166033"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80118952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631903322"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59390297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70107932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44391446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190228006"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01652981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563097120"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692385895"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