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9704278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0539661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88767507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0897675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9512586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