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271961403"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85701661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8980201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