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0980351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8303145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1102816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85661350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