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A_Line of Credit ORDER FORM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Planned Estates Corporation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Maldo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DONCASTER  VIC  3109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03) 9842 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                      Post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)__________________       Fax: (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-Mail Address: </w:t>
        <w:tab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    Description     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Copy(s)of A_Line of Credit(Personal Use)@ $49.00 ea.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YOU CALL US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Type: (High Density Only)  5.25"  [ ]  3.5"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Copy(s)of A_Line of Credit(Multi Adviser)@ $599.00 ea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YOU CALL US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Type: (High Density Only)  5.25"  [ ]  3.5"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Copy(s)of A_Line of Credit(Single Adviser)@ $299.00 ea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YOU CALL US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Type: High Density  [ ]   5.25"  [ ]   3.5"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Additional COMPANY NAME(S)  @  $  30.00 ea.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MPANY/ADVISER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ny Name and Adviser Name are printed on all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ximum of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ximum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