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(one or mo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EE for your donation ($5.00 or more). NOTE: Some program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 (see below)) are ONLY available to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were made for MS Dos systems.  All programs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 (fastest and most efficient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5.ZIP "Directory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 and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's directory entry including long filen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ID9.ZIP "Files Valida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. Reads every file complete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4.ZIP "File Time Date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_M9.ZIP "Files Manag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 Handles up to 4,360 files!  Note: R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one file at a time.  All other functions can d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or all files in a single pass.  Unique feat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2.ZIP "Finder"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5.ZIP "New or Missing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4.ZIP "Sector Access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6.ZIP "Toolbox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(under development, almos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6.ZIP "Extractor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