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TTTT EEEEE X   X TTTTT EEEEE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  E      X X    T   E   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  EEE     X     T   EEE 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  E      X X    T   E   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  EEEEE X   X   T   EEEEE R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*X*X*X*X*X*X*X*X*X*X*X*X*X*X*X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enthor of ASPHYX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! This is Denthor, aka GRANT SMITH, of the ASPHYXIA Demo Coding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oes a long way back, all the way back to when ASPHYXI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coding demos (+/- 9 months ago). Naieve in the ways of coding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, I saw the need for some way to grab, edit and store font fil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et to see a demo that does not make use of at least one font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EXTER. It worked. I went into shock. I came out of shock.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the font in our first demo, the MICROTRON DEMO, and for just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demo'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R has changed quite a bit over the months, but the basis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You load in a picture with letters on it, you grab the let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ont file. Of course, there is a bit more to it then th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go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R has mouse support. In fact TEXTER ONLY has mouse sup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mouse, ge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awful. I wrote TEXTER for myself and othe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 will never see it, so why make it pretty? That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 anyway. To bring up the main menu, you move the mo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and hit the mouse button. The menu pops up. Hurr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options : PICTURE, PALLETTE, LETTERS, OTHER,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nus have RETURN. RETURN takes you back one menu.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it takes you back to the picture. PICTURE loads up a GIF, PCX,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 picture (CEL only in unregistered version), PALLETTE 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pallettes, LETTERS allows you to clear, edit, load and sa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OTHER allows you to view registration info and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menu, in the bottom of the screen will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ize of your font. The entire font must only have ONE let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letters, or ELSE. How to change letter size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 involved in grabbing a f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: LOADING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f the program, you may load in a C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gistered version supports GIF, BMP and PCX). A CEL is a pictu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desk's wonderful program, AUTODESK ANIMATOR. NOTE TO AA PRO US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OCO PROGRAM TO SAVE THE CEL AS VER 1.0 FORMAT. What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contain? I hear you cry. Simple : It should hold lette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awn the letters, or stolen them from another program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GIF/PCX/BMP shareware capture utilities available. (NOTE 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'ripped' the font, it is usually best to 'clean up' around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move any background that may be there.)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you wander around the directory tree until you spot i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over it. Hit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: LOADING A PAL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load a pallette. It is in fact only best to load a pa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fficulty in seeing the font you wish to grab, as loa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te will change the menu colors. You may go back to the origional pa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selecting RESTORE OLD PALLETTE in the PALLETTE menu.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pallette in the same way you load up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: CLEAR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load up the font is immediately cleared, but if you have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in the current session, it is best to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: SELECTING A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s for changing the box siz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Increases the horizontal bo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Decreases the horizontal bo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Increases the vertical bo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Decreases the vertical box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may be a maximum of 31 by 31. 16 by 16 is what most demo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SELECT THE FONT SIZE BEFORE YOU GRAB THE FONT. YOU MAY *NOT*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SIZE HALFWAY THROUGH. THE SIZE WILL BE GLOBAL FOR *ALL*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: GRABBING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a letter and add it to your font, you position the box over it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rresponding key. The program asks the to confirm this, and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font in memory. You may only grab the characters tha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SCII ' ' and 'Z'. This gives you all the capital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symbols and a few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: SAV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TTERS menu is an option to save the font. The program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name, warns you if it already exists, then saves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font all ready for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nt is fairly easy too. See the Pascal program that ca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R is a very useful program, and I am sure most demo groups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versions, though the fonts may be used in other appli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Why not register it? I feel the benifits will be more then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The price of registering isn't what you would usually expec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elow to find out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during my Train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n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EX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ER5.EXE      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.PAS          A test of a font file made in TE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.EXE          The compiles ver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LL.FON         A font I drew for use in TE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ROCK.FNT      A sample font ripped by TE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ER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IFI.CEL         A sample CEL file with a font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LLETTE.COL      The default pallette of TEX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==[ REGISTERING INFO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all you have to do is send a postcard with a picture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ve and a few lines saying hi to the following addres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etter, put your E-Mail address and I will uuenco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o you. I know it is a terrible price to pay, but life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thor / Asphyx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Box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d users will have : � An ability to load old font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An ability to load in GIF, PCX and BM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A font tester to check your font bef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Information about future updat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Vertical and horizontal hold for bette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Loads of fo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will have : � Selective saving : less font space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A font editor to create or edi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Font mover for off-centr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Anything else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