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day -- Determine the day of the week fo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weekday(month, day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returns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number of month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number of date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 starting with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umber of the day in the wee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rom January 1, 1980.  Sunday is day 0, and Saturday is da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July 2,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= weekday(7, 2, 198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is date will be 3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ish me a Happ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