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E L I X A 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LIX ANAlys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V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Jacek H. Przychod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rd, February 199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 Adelaide, South Australia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Node 3:680/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ell me what you think of this pro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analyse and report (SPECTACULARLY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.US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in the same directory that TELIX.US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gram usefull, please send a small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courage the programmer to release further work in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onditions whatsoever are you allow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any way,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TELIXANA.DOC must ALLWAYS be included in the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files distributed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IXANA.EXE    Program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IXANA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in late January 1990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need for analysing a telix u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ilar program was downloaded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ten in eastern states of Oz) which promptly crashed mi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1.0 First released version of TELIXANA. It wen out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s when I have noticed a small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alls does not add the first call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1.1 Second version of Telixana, released a day later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the bug from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o add some small bonus I have now added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tart TELIXANA with a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IXANA C:\TELIX\TELIX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t have to start it from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you can open your old log files (if you archiv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IXANA C:\TELIX\TELIX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d not use the parameter, TELIXANA will t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n the directory where you execute the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1.2 Oh, hassle, hassle! Put the wrong variable in the wro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tch the prog spit the dumm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you could not sort the system list if you had m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calls to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ATABILITY WITH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tested with TELIX V 3.11 and TELIX V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und to be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the output of the program as gener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Top 23 Systems will be sho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d that to be satisfactory even for mederately heavy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the program SHOULD cope with more (Up to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 SYSTEM                TimeON Calls DoLd 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 E L I X    V 3.11       �Nexus                   12:50    71    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sage File Analyser       �The Realm               10:50    43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V 1.0              �Phone Box               00:00     1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n by Jacek H Przychodzen  �ADAM                    17:46    62  132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ĴKey Board               01:00     5    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of records read : 3021       �The Void                09:00    26    4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</w:t>
      </w:r>
      <w:r>
        <w:rPr/>
        <w:t>Coffee Time             00:24     4    1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..............: 90-02-01   �The Sepulchre           00:06     2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</w:t>
      </w:r>
      <w:r>
        <w:rPr/>
        <w:t>Something               00:14     1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Connect time: 61:02      �Midnight Caller         04:29     8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Calls       : 239        �The Talisman BBS        04:07    12    1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ystems ....: 16         �FullMetal Straight Jac  00:46     9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</w:t>
      </w:r>
      <w:r>
        <w:rPr/>
        <w:t>Micro Byte PC Support   00:01     1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 # ........: 24         �Electronic Oracle       00:01     1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</w:t>
      </w:r>
      <w:r>
        <w:rPr/>
        <w:t>The Clipboard           02:32     7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s # ......: 150        �Type Link               00:01     2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  - Terminate program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1  - Top 23 by Calls #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2  - Top 23 by Call Dur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3  - Top 23 by Uploa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4  - Top 23 by Downloa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finishes, pressing F1 to F4 will evok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r SORT op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 does not support a printer with the exception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tSc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upport and/or feedback will mean inclusion of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ime is show by the program in HOURS:MINUTES, seconds are om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nnect timess less than a minute are rounded up to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ly go to EXIS Inc. without whose superb TELIX program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be created (A Du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nsider this program of some us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not encourage the creator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nding some miniscule portion of your weal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cek H. Przychod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7B Park T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ingham   S.A.   5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th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ease give some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