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 to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llibrate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rrecting time with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rou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Developments of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correct system clocks that goes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slow.  The programmer takes no responsibility, what so e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, loss of information or any other thing that can occu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using RIGHTTIME or the files distrub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RIGHTTIME, on any computer, or computer equipment, o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siated with a computer.  The programmer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cost assosiated whith the ev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first wrote this program, I called it Corrtime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hile a German programmer told me that he has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ly the same thing called CORRTIME on the Germ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.  I order to avoid confusion, I have changed my program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IGH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TIME is a program that makes your PC system clock go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by calculate how big the error is in the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ater, make corrections to it.  The first step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TIME is therefore to calculate how big the error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and callibrate RIGHTTIMES algori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TIME doesn't work on computers connected to a LAN (Lok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since the network usually sets the computers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 in.  If your clock goes wrong, talk to your network perso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ibrate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bration need two settings of the time with more than 48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.  These settings should be made as precise as possib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hange the time at any time by using any other progra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TIME - this will damage the callib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fir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first setting, start RIGHTTIME and press 1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current date and time.  Now wait for at least 48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computer can be switched of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The seco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second setting, start RIGHTTIME and press 2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urrent time as precise as you can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n out to DOS when you have set the time.  If you fail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it's no problem to do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TIME is now callibrat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rrecting time with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rrect your system clock RIGHTTIMES algorit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brated.  Read in section 2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ng time is the main task for RIGHTTIME, and it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RIGHTTIME with the switch "/C" (See example below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 it by selecting "C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TTIME /C     - correct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nveniant way of using RIGHTTIME is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in the fil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GTTIM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:\path\ is the directory where RIGHTTIM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change the time at any time by using any other progra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TIME - this will damage the callib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ou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 known bug in the program, and that is that you ca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TIME from a nother directory than RIGHTTIMES own. 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:\path\RGTTIME 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t work !!  You must writ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rive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GTTIM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rst version of RIGHTTIME, and I have tested it on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without any problem.  If you have problem with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 an email to me and tell what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clock doesn't go better whith RIGHTTIME, the probl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ve used another program to set the time or in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bration.  To improve them do correction 2 a nother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bration gets better with long time between the setting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's precision doesn't improve, try to do both settings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ock's precision still doesn't improve the clock's spe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te, so it goes fast one day and slow the other.  RIGHTTI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orrect clocks with a constant speed that is to fast or to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!! RIGHTTIME cant cure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the time/date with another program than RIGH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oth callibra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tired of all useless, expensive shareware,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RIGHTTIME freeware :-)  This means, that it's free to us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free to distribute RIGHTTIME if this file (MANUAL.DO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velopments of R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lanned to make a network version of RIGHTTIME,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ers clock correct.  For further information on thi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version is also on the planning stage, and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have the time for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to contact me is through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ti0002@student.g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sit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tudent.gu.se/~krti00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