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kett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part of the package can be installed on a single diskette, regar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apacity. This note is intended to guide you in the installation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you what is happe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major functions in the package can be used, but they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on separate diskettes.  The menu in the diskett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permits you to choose part or all of the package. 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s you will need depends on the type of diskettes you hav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es ar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0KB low density       23 (PCA &amp; CA cannot be run from this size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KB low density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MB high density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4MB high density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ing and running th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your operating system diskette in drive A: and boot.  Format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s as needed for the desired functions.  The 'S' switc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s the operating system to a diskette must not be used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 density 362KB 5.25" diskettes, or there will not be enough room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Use this switch with other diskettes siz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low density 360KB 5 1/4" diskettes, copy the file COMMAND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r operating system diskette to each of the empty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s. This step will permit you to remove the opera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from drive A: once the machine has booted, but you will st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access the utilities and the programs, as well as use th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and commands like DIR. If you neglect to do this, you will ge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from the system and nothing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s on the diskettes afte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grams in the package have two major components: an .EXE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.HLP file which contains the data for the context sensitiv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. These two files are the minimum needed for us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enough room on the diskette, you should also transf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.COM:   the file lis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DIR.COM:   a sorted directo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MEM.COM: a memory mapp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working directory.  Certain programs, notably CLUSTR-A ar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that only LIST.COM can be installed on a 360Kb diskette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function keys for directory or memory size, the Dir/p func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mple memory check will be invoked without the comfort of SD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MEM. This limitation does not apply to other diskette siz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at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a file by placing an installation diskette in one drive, say a:,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other, say b:, and type a:installxx, where xx is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containing the files you want, as listed in Filelist.#1 and #2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 diskettes.  If you have but one drive and a ramdisk,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amdisk, then insert a prepared formatted diskette and copy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amdisk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some possible arrangements which may prove use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5" 360Kb disket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function must be transferred to a separate diskette. You can 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Analysis with this diskett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5" 720Kb disket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Data entry and Seriation, and/or Data entry and Clustering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ype (Presence/absence and Abundance) on separate disket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Mapping and Utilities on a separate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Harris Matrix Analysis on a separat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Uncorana.exe &amp; .hlp on a separat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5" 1.2Mb and 3.5" 1.44 Mb disket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Data entry and Seriation, and/or Data entry and Clustering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ype (Presence/absence and Abundance) on separate disket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Mapping on each of these diskettes, or make a separate one with M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tilities.  You may also install the utilities on the data ent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tion/clustering diskette instead of the mapping if you wi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Harris Matrix Analysis on a separat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Uncorana.exe &amp; .hlp on a separat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put the test data on a separate diskette regardless of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working disket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installation, there will be between 20 and 100 KB free on the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.  When you start any of the programs by typing their nam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sked if you want to make a data directory.  It is recomm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so and not to keep data on the SERIAT41 directory. Since the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s are all very full, it is advisable to make the data director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mpty formatted diskette in your B: drive.  You may call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whatever you wish, and may use different directory names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data sets separ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Ram dis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laptop with a RAM disk located in a memory which is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main memory, then it is a good idea to copy the program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diskettes to the RAM disk and use a real diskette for the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y, if you inadvertently turn off a machine which does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ery backup for the RAM disk, or if you run out of battery pow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will not be l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mains powered machine with a full complement of 640Kb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, then you may want to install a RAM disk using the VDISK.SY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DRIVE.SYS driver supplied with versions of DOS higher than 3.0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OS handbook on how to modify CONFIG.SYS to do this.  Make the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at least 312 KB in size if you want to use it for all of th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